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КОВАЯ ИЗБИРАТЕЛЬНАЯ КОМИССИЯ </w:t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ИРАТЕЛЬНОГО УЧАСТКА № 793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 полномочиями избирательной комиссии муниципального образования Суетовского сельского поселения Ярцевского района Смоленской облас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вгуста  2015 года                                                                                     № 19/74</w:t>
      </w:r>
    </w:p>
    <w:p>
      <w:pPr>
        <w:pStyle w:val="Normal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кандидата в депутаты Совета депутатов Суетовского сельского поселения Ярцевского района Смоленской области третьего созыва по десятимандатному избирательному округу № 1 Рабкевич Александра Петровича, выдвинуто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Ярцевским районным отделением политической партии «Коммунистическая партия Российской Федерации»</w:t>
      </w:r>
    </w:p>
    <w:p>
      <w:pPr>
        <w:pStyle w:val="Header"/>
        <w:tabs>
          <w:tab w:val="clear" w:pos="708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3 - 35, 37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16, 17, 19 областного закона от 3 июля 2003 года № 41-з «О выборах органов местного самоуправления в Смоленской области», рассмотрев документы, представленные в  участковую избирательную комиссию  избирательного  участка № 793 по  десятимандатному  избирательному  округу № 1 по выборам депутатов    Совета  депутатов  Суетовского  сельского  поселения  Ярцевского  района  Смоленской  области  третьего  созыва для выдвижения и регистрации кандидата в депутаты Совета депутатов Суетовского сельского поселения Ярцевского района Смоленской области по десятимандатному избирательному округу № 1 Рабкевич Александра Петровича, выдвинутого Ярцевским районным отделением политической партии «Коммунистическая партия Российской Федерации»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астковая комиссия избирательного участка № 793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регистрировать кандидата в депутаты Совета  депутатов  Суетовского  сельского  поселения  Ярцевского  района  Смоленской  области  третьего  созы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есятимандатному избирательному округу № 1 </w:t>
      </w:r>
      <w:r>
        <w:rPr>
          <w:rFonts w:cs="Times New Roman" w:ascii="Times New Roman" w:hAnsi="Times New Roman"/>
          <w:b/>
          <w:sz w:val="28"/>
          <w:szCs w:val="28"/>
        </w:rPr>
        <w:t>Рабкевич Александра Петровича</w:t>
      </w:r>
      <w:r>
        <w:rPr>
          <w:rFonts w:cs="Times New Roman" w:ascii="Times New Roman" w:hAnsi="Times New Roman"/>
          <w:sz w:val="28"/>
          <w:szCs w:val="28"/>
        </w:rPr>
        <w:t xml:space="preserve">, 1970 года  рождения, домохозяин, Смоленская область, Ярцевский район, деревня Суетово, выдвинутого Ярцевским районным отделением политической партии «Коммунистическая партия Российской Федераци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– 4 августа  2015 года, время регистрации  14 часов 5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Включить зарегистрированного кандидата в депутаты  Совета  депутатов  Суетовского  сельского  поселения  Ярцевского  района  Смоленской  области  третьего  созы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есятимандатному избирательному округу № 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кевич Александра Петровича в избирательный бюллетень для голосования на выборах депутатов   Совета  депутатов  Суетовского  сельского  поселения  Ярцевского  района  Смоленской  области  третьего  созыва по десятимандатному избирательному округу № 1.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right="-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ind w:left="4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А.П.Медведкова</w:t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ind w:left="4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ind w:left="4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заседания                                                         В.В.Саулова</w:t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ind w:left="4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24:00Z</dcterms:created>
  <dc:creator>Р</dc:creator>
  <dc:description/>
  <cp:keywords/>
  <dc:language>en-US</dc:language>
  <cp:lastModifiedBy>Alex</cp:lastModifiedBy>
  <cp:lastPrinted>2015-07-15T16:33:00Z</cp:lastPrinted>
  <dcterms:modified xsi:type="dcterms:W3CDTF">2015-08-04T19:24:00Z</dcterms:modified>
  <cp:revision>9</cp:revision>
  <dc:subject/>
  <dc:title/>
</cp:coreProperties>
</file>